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135245" cy="13506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400" cy="135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arsaw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3366ff" stroked="f" o:allowincell="f" style="position:absolute;margin-left:0pt;margin-top:-106.4pt;width:404.3pt;height:106.3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warsaw</w:t>
                      </w:r>
                    </w:p>
                  </w:txbxContent>
                </v:textbox>
                <v:path textpathok="t"/>
                <v:textpath on="t" fitshape="t" string="warsaw" style="font-family:&quot;Arial Black&quot;;font-size:12pt"/>
                <v:fill o:detectmouseclick="t" type="solid" color2="#cc9900" opacity="0.92"/>
                <v:stroke color="#3465a4" joinstyle="round" endcap="flat"/>
                <v:shadow on="t" obscured="f" color="#4d4d4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Warsaw is the capital of Poland, and the largest city. Here we have 18 distric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88820</wp:posOffset>
            </wp:positionH>
            <wp:positionV relativeFrom="paragraph">
              <wp:posOffset>6985</wp:posOffset>
            </wp:positionV>
            <wp:extent cx="2188210" cy="2286000"/>
            <wp:effectExtent l="0" t="0" r="0" b="0"/>
            <wp:wrapTight wrapText="bothSides">
              <wp:wrapPolygon edited="0">
                <wp:start x="5105" y="0"/>
                <wp:lineTo x="4798" y="57"/>
                <wp:lineTo x="2829" y="883"/>
                <wp:lineTo x="3320" y="1887"/>
                <wp:lineTo x="3629" y="2831"/>
                <wp:lineTo x="1166" y="4247"/>
                <wp:lineTo x="1104" y="8495"/>
                <wp:lineTo x="490" y="9440"/>
                <wp:lineTo x="1905" y="10385"/>
                <wp:lineTo x="1290" y="10856"/>
                <wp:lineTo x="983" y="11152"/>
                <wp:lineTo x="920" y="12272"/>
                <wp:lineTo x="366" y="12687"/>
                <wp:lineTo x="-59" y="13100"/>
                <wp:lineTo x="-59" y="13394"/>
                <wp:lineTo x="120" y="14633"/>
                <wp:lineTo x="1659" y="15105"/>
                <wp:lineTo x="3075" y="15105"/>
                <wp:lineTo x="3566" y="16049"/>
                <wp:lineTo x="3629" y="16227"/>
                <wp:lineTo x="6090" y="17938"/>
                <wp:lineTo x="6335" y="17938"/>
                <wp:lineTo x="6460" y="18883"/>
                <wp:lineTo x="6705" y="19828"/>
                <wp:lineTo x="6705" y="21125"/>
                <wp:lineTo x="9413" y="21538"/>
                <wp:lineTo x="11505" y="21538"/>
                <wp:lineTo x="11935" y="21538"/>
                <wp:lineTo x="12183" y="21538"/>
                <wp:lineTo x="13044" y="20948"/>
                <wp:lineTo x="13044" y="20771"/>
                <wp:lineTo x="14029" y="19828"/>
                <wp:lineTo x="14274" y="19828"/>
                <wp:lineTo x="14951" y="19119"/>
                <wp:lineTo x="15135" y="18883"/>
                <wp:lineTo x="16552" y="18057"/>
                <wp:lineTo x="19566" y="17880"/>
                <wp:lineTo x="21290" y="17525"/>
                <wp:lineTo x="21229" y="16049"/>
                <wp:lineTo x="21600" y="15990"/>
                <wp:lineTo x="21600" y="15459"/>
                <wp:lineTo x="21351" y="15105"/>
                <wp:lineTo x="21290" y="14457"/>
                <wp:lineTo x="20858" y="14161"/>
                <wp:lineTo x="20798" y="13159"/>
                <wp:lineTo x="21105" y="12509"/>
                <wp:lineTo x="20551" y="11328"/>
                <wp:lineTo x="20798" y="10385"/>
                <wp:lineTo x="20735" y="8378"/>
                <wp:lineTo x="16736" y="7551"/>
                <wp:lineTo x="16675" y="6195"/>
                <wp:lineTo x="16183" y="6076"/>
                <wp:lineTo x="12183" y="5664"/>
                <wp:lineTo x="11998" y="4718"/>
                <wp:lineTo x="11751" y="3774"/>
                <wp:lineTo x="12121" y="3774"/>
                <wp:lineTo x="12366" y="3361"/>
                <wp:lineTo x="12183" y="1768"/>
                <wp:lineTo x="11873" y="1119"/>
                <wp:lineTo x="11812" y="116"/>
                <wp:lineTo x="11259" y="0"/>
                <wp:lineTo x="6029" y="0"/>
                <wp:lineTo x="5105" y="0"/>
              </wp:wrapPolygon>
            </wp:wrapTight>
            <wp:docPr id="2" name="350px-Regions_Warsaw_District_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50px-Regions_Warsaw_District_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Białołęka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4820</wp:posOffset>
                </wp:positionH>
                <wp:positionV relativeFrom="paragraph">
                  <wp:posOffset>6985</wp:posOffset>
                </wp:positionV>
                <wp:extent cx="1828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Urs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Mokotów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Biela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argów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Bemow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Żolibor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o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Śródmieśc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Ocho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8pt;mso-wrap-distance-left:9.05pt;mso-wrap-distance-right:9.05pt;mso-wrap-distance-top:0pt;mso-wrap-distance-bottom:0pt;margin-top:0.55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  <w:t>Urs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Mokotów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  <w:t>Biela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  <w:t>Targów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  <w:t>Bemow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  <w:t>Żolibor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  <w:t>Wo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  <w:t>Śródmieśc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  <w:t>Ochot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Praga Północ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Praga Południe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Rembertów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Wesoła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Waw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Wilanów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Ursynów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Włochy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/>
        </w:rPr>
      </w:pPr>
      <w:r>
        <w:rPr/>
        <w:drawing>
          <wp:inline distT="0" distB="0" distL="0" distR="0">
            <wp:extent cx="5369560" cy="12617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5560</wp:posOffset>
                </wp:positionV>
                <wp:extent cx="9144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ist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Vist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16840</wp:posOffset>
            </wp:positionV>
            <wp:extent cx="1980565" cy="1485900"/>
            <wp:effectExtent l="0" t="0" r="0" b="0"/>
            <wp:wrapNone/>
            <wp:docPr id="6" name="220px-6_Warszawa_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0px-6_Warszawa_4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116840</wp:posOffset>
            </wp:positionV>
            <wp:extent cx="1616075" cy="2286000"/>
            <wp:effectExtent l="0" t="0" r="0" b="0"/>
            <wp:wrapNone/>
            <wp:docPr id="7" name="170px-074_Palace_of_Cul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70px-074_Palace_of_Cultu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28700</wp:posOffset>
            </wp:positionH>
            <wp:positionV relativeFrom="paragraph">
              <wp:posOffset>116840</wp:posOffset>
            </wp:positionV>
            <wp:extent cx="2094865" cy="1573530"/>
            <wp:effectExtent l="0" t="0" r="0" b="0"/>
            <wp:wrapNone/>
            <wp:docPr id="8" name="220px-Poland_Warsaw_Łazienki_Pal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20px-Poland_Warsaw_Łazienki_Palac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55880</wp:posOffset>
            </wp:positionV>
            <wp:extent cx="2028825" cy="1372235"/>
            <wp:effectExtent l="0" t="0" r="0" b="0"/>
            <wp:wrapNone/>
            <wp:docPr id="9" name="Royal-Castle-of-Warsaw_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oyal-Castle-of-Warsaw_A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55880</wp:posOffset>
                </wp:positionV>
                <wp:extent cx="24003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arsaw University Lib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arsaw University Lib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0620</wp:posOffset>
                </wp:positionH>
                <wp:positionV relativeFrom="paragraph">
                  <wp:posOffset>100965</wp:posOffset>
                </wp:positionV>
                <wp:extent cx="800100" cy="2171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</w:rPr>
                              <w:t>Palace of Culture and 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1pt;mso-wrap-distance-left:9.05pt;mso-wrap-distance-right:9.05pt;mso-wrap-distance-top:0pt;mso-wrap-distance-bottom:0pt;margin-top:7.95pt;mso-position-vertical-relative:text;margin-left:3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</w:rPr>
                        <w:t>Palace of Culture and 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-5080</wp:posOffset>
                </wp:positionV>
                <wp:extent cx="19431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oyal Cas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0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oyal Cas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0100</wp:posOffset>
                </wp:positionH>
                <wp:positionV relativeFrom="paragraph">
                  <wp:posOffset>162560</wp:posOffset>
                </wp:positionV>
                <wp:extent cx="148590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Łazienki Pal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Łazienki Pa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1176020</wp:posOffset>
            </wp:positionV>
            <wp:extent cx="2057400" cy="1485900"/>
            <wp:effectExtent l="0" t="0" r="0" b="0"/>
            <wp:wrapNone/>
            <wp:docPr id="14" name="220px-Moderne_wolkenkrabber_Warschau_0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20px-Moderne_wolkenkrabber_Warschau_088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490220</wp:posOffset>
            </wp:positionV>
            <wp:extent cx="1485900" cy="2119630"/>
            <wp:effectExtent l="0" t="0" r="0" b="0"/>
            <wp:wrapNone/>
            <wp:docPr id="15" name="220px-Moderne_wolkenkrabber_Warschau_0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20px-Moderne_wolkenkrabber_Warschau_08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375920</wp:posOffset>
            </wp:positionV>
            <wp:extent cx="4457700" cy="775970"/>
            <wp:effectExtent l="0" t="0" r="0" b="0"/>
            <wp:wrapNone/>
            <wp:docPr id="16" name="270px-Warszawa_Teatr_Wielki_rzut_prostolinio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70px-Warszawa_Teatr_Wielki_rzut_prostoliniowy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44" r="-4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1176020</wp:posOffset>
            </wp:positionV>
            <wp:extent cx="1738630" cy="1525270"/>
            <wp:effectExtent l="0" t="0" r="0" b="0"/>
            <wp:wrapNone/>
            <wp:docPr id="17" name="stare-miasto-warsa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tare-miasto-warsaw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1170305</wp:posOffset>
            </wp:positionV>
            <wp:extent cx="2644140" cy="1520190"/>
            <wp:effectExtent l="0" t="0" r="0" b="0"/>
            <wp:wrapNone/>
            <wp:docPr id="18" name="220px-Warszawa-MP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20px-Warszawa-MPW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960</wp:posOffset>
                </wp:positionH>
                <wp:positionV relativeFrom="paragraph">
                  <wp:posOffset>1113790</wp:posOffset>
                </wp:positionV>
                <wp:extent cx="16002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olden Terra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87.7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Golden Terr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490220</wp:posOffset>
                </wp:positionV>
                <wp:extent cx="1600200" cy="30035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lymic Cent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65pt;mso-wrap-distance-left:9.05pt;mso-wrap-distance-right:9.05pt;mso-wrap-distance-top:0pt;mso-wrap-distance-bottom:0pt;margin-top:38.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Olymic Cen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375920</wp:posOffset>
                </wp:positionV>
                <wp:extent cx="2378710" cy="6502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reat The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51.2pt;mso-wrap-distance-left:9.05pt;mso-wrap-distance-right:9.05pt;mso-wrap-distance-top:0pt;mso-wrap-distance-bottom:0pt;margin-top:29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Great The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1176020</wp:posOffset>
                </wp:positionV>
                <wp:extent cx="13716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ld To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2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Old T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176020</wp:posOffset>
                </wp:positionV>
                <wp:extent cx="148590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Uprising Muse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2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Uprising Muse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pa">
    <w:name w:val="ip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25:00Z</dcterms:created>
  <dc:creator>Małgorzata</dc:creator>
  <dc:description/>
  <dc:language>en-US</dc:language>
  <cp:lastModifiedBy>Tomek</cp:lastModifiedBy>
  <dcterms:modified xsi:type="dcterms:W3CDTF">2010-03-18T12:25:00Z</dcterms:modified>
  <cp:revision>2</cp:revision>
  <dc:subject/>
  <dc:title/>
</cp:coreProperties>
</file>